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1701" w:right="1" w:hanging="113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ЮЛЛЕТЕНЬ   ДЛЯ  ТАЙНОГО ГОЛОСОВА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 ВЫБОРАМ  ПРЕДСЕДАТЕЛЯ ДУМ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 ОБРАЗОВАНИЯ  «ГОРОД КЕДРОВЫ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 ОКТЯБРЯ 2010  ГОДА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Согласны ли Вы избрать председателем Думы муниципального образования «Город Кедровый» депута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, имя, отчеств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Гоза Лариса Викторовн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Сергей Николаевич</w:t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ъяснение порядка заполнения бюллетеня для голо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ьте не более одной фамилии кандидата, за которого вы хотите проголосовать, остальные фамилии вычеркните либо вычеркните все фамилии кандидатов. </w:t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ом случае бюллетень будет признан недействите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лены счет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</w:t>
      </w:r>
    </w:p>
    <w:p>
      <w:pPr>
        <w:pStyle w:val="Style1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         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1701" w:right="1" w:hanging="113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ЮЛЛЕТЕНЬ   ДЛЯ  ТАЙНОГО ГОЛОСОВА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О  ВЫБОРАМ  ЗАМЕСТИТЕЛЯ  ПРЕДСЕДАТЕЛЯ  ДУМ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 ОБРАЗОВАНИЯ  «ГОРОД КЕДРОВЫ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 ОКТЯБРЯ 2010  ГОДА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Согласны ли Вы избрать заместителем председателя Думы муниципального образования «Город Кедровый» депута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, имя, отчеств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мирнов Александр Николаевич</w:t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ъяснение порядка заполнения бюллетеня для голо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ьте не более одной фамилии кандидата, за которого вы хотите проголосовать, остальные фамилии вычеркните либо вычеркните все фамилии кандидатов. </w:t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ом случае бюллетень будет признан недействите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лены счет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9:15:00Z</dcterms:created>
  <dc:creator>"ГАС ВЫБОРЫ"</dc:creator>
  <dc:description/>
  <cp:keywords/>
  <dc:language>en-US</dc:language>
  <cp:lastModifiedBy>mla</cp:lastModifiedBy>
  <cp:lastPrinted>2010-09-13T11:08:00Z</cp:lastPrinted>
  <dcterms:modified xsi:type="dcterms:W3CDTF">2010-09-13T04:08:00Z</dcterms:modified>
  <cp:revision>41</cp:revision>
  <dc:subject/>
  <dc:title>ИЗБИРАТЕЛЬНЫЙ БЮЛЛЕТЕНЬ</dc:title>
</cp:coreProperties>
</file>