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 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НИЯ «ПУДИНСКОЕ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szCs w:val="36"/>
        </w:rPr>
      </w:pPr>
      <w:r>
        <w:rPr>
          <w:szCs w:val="36"/>
        </w:rPr>
        <w:t>РАСПОРЯЖЕНИЕ</w:t>
      </w:r>
    </w:p>
    <w:p>
      <w:pPr>
        <w:pStyle w:val="Normal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18 апреля_</w:t>
      </w:r>
      <w:r>
        <w:rPr/>
        <w:t>2005г.                                                                                                                №_</w:t>
      </w:r>
      <w:r>
        <w:rPr>
          <w:u w:val="single"/>
        </w:rPr>
        <w:t>148_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</w:rPr>
        <w:t>Том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.Кедр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1607" w:hRule="atLeast"/>
        </w:trPr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ременном ограничении движения транспорта на грунтовых автомобильных дорогах общего пользования в весенний период 2005 года ,расположенных на территории муниципального образования «Пудинско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Законом Томской области «Об охране областных дорог общего пользования» от 12.05.2000 г. №16-03, в целях сохранности автомобильных дорог общего пользования и дорожных сооружений на них, обеспечения безопасности дорожного движения и в связи со снижением несущей способности конструкции дорожной одежды в период весенней распутицы</w:t>
        <w:tab/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  <w:t>1.Ввести с 23 апреля 2005 года по 23 мая 2005 года на  грунтовых автомобильных дорогах общего пользования муниципального образования «Пудинское» временное ограничение движения транспортных средств общей массой более 2 тонн.</w:t>
      </w:r>
    </w:p>
    <w:p>
      <w:pPr>
        <w:pStyle w:val="Normal"/>
        <w:ind w:firstLine="540"/>
        <w:jc w:val="both"/>
        <w:rPr/>
      </w:pPr>
      <w:r>
        <w:rPr/>
        <w:t>2.Временное  ограничение движения не распространяется:</w:t>
      </w:r>
    </w:p>
    <w:p>
      <w:pPr>
        <w:pStyle w:val="Normal"/>
        <w:jc w:val="both"/>
        <w:rPr/>
      </w:pPr>
      <w:r>
        <w:rPr/>
        <w:t>а) на рейсовые автобусы;</w:t>
      </w:r>
    </w:p>
    <w:p>
      <w:pPr>
        <w:pStyle w:val="Normal"/>
        <w:jc w:val="both"/>
        <w:rPr/>
      </w:pPr>
      <w:r>
        <w:rPr/>
        <w:t>б) автомобили, перевозящие продукты питания, почту и почтовые грузы;</w:t>
      </w:r>
    </w:p>
    <w:p>
      <w:pPr>
        <w:pStyle w:val="Normal"/>
        <w:jc w:val="both"/>
        <w:rPr/>
      </w:pPr>
      <w:r>
        <w:rPr/>
        <w:t>в) спецавтомобили, идущие на  устранение аварий и чрезвычайных ситуаций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3.Запретить движение транспортных средств, полная масса которых более 2 тн, без специальных пропуско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Выдачу специальных пропусков возложить на руководителя Администрации с. Пудино  Третьякова Л.Я.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5.Установить на период временного ограничения движения размер платы для получения специального  пропуска при перевозке грузов в счет компенсации ущерба, наносимого автомобильным дорогам общего пользования и дорожным сооружениям, в размере 250 рублей в сутки.</w:t>
      </w:r>
    </w:p>
    <w:p>
      <w:pPr>
        <w:pStyle w:val="Normal"/>
        <w:ind w:firstLine="540"/>
        <w:jc w:val="both"/>
        <w:rPr/>
      </w:pPr>
      <w:r>
        <w:rPr/>
        <w:t>6.ГОВД г. Кедрового Петрову Е.Ю. обеспечить контроль за проездом транспортных средств на время ограничения движения.</w:t>
      </w:r>
    </w:p>
    <w:p>
      <w:pPr>
        <w:pStyle w:val="Normal"/>
        <w:ind w:firstLine="540"/>
        <w:jc w:val="both"/>
        <w:rPr/>
      </w:pPr>
      <w:r>
        <w:rPr/>
        <w:t>7.Опубликовать данное распоряжение в  газете  «В краю Кедровом».</w:t>
      </w:r>
    </w:p>
    <w:p>
      <w:pPr>
        <w:pStyle w:val="Normal"/>
        <w:ind w:firstLine="540"/>
        <w:jc w:val="both"/>
        <w:rPr/>
      </w:pPr>
      <w:r>
        <w:rPr/>
        <w:t>8.Контроль за исполнением настоящего распоряжения возложить на руководителя Администрации с. Пудино  Третьякова Л.Я.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                                                                                                                           М.В. ЗУБАРЕВ</w:t>
      </w:r>
    </w:p>
    <w:sectPr>
      <w:type w:val="nextPage"/>
      <w:pgSz w:w="12240" w:h="15840"/>
      <w:pgMar w:left="1134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2:31:00Z</dcterms:created>
  <dc:creator>Валентина Викторовна</dc:creator>
  <dc:description/>
  <cp:keywords/>
  <dc:language>en-US</dc:language>
  <cp:lastModifiedBy>Nazarov</cp:lastModifiedBy>
  <dcterms:modified xsi:type="dcterms:W3CDTF">2005-10-17T04:17:00Z</dcterms:modified>
  <cp:revision>2</cp:revision>
  <dc:subject/>
  <dc:title>АДМИНИСТРАЦИЯ    МУНИЦИПАЛЬНОГО</dc:title>
</cp:coreProperties>
</file>