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АДМИНИСТРАЦИЯ    МУНИЦИПАЛЬНОГО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ОБРАЗОВАНИЯ «ПУДИНСКОЕ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4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/>
          <w:bCs/>
          <w:u w:val="single"/>
        </w:rPr>
        <w:t>__12.10___</w:t>
      </w:r>
      <w:r>
        <w:rPr>
          <w:b/>
          <w:bCs/>
        </w:rPr>
        <w:t xml:space="preserve"> 2005 г.</w:t>
      </w:r>
      <w:r>
        <w:rPr>
          <w:bCs/>
        </w:rPr>
        <w:t xml:space="preserve">     </w:t>
        <w:tab/>
        <w:tab/>
        <w:t xml:space="preserve">                 </w:t>
        <w:tab/>
        <w:tab/>
        <w:tab/>
        <w:t xml:space="preserve">         </w:t>
        <w:tab/>
        <w:tab/>
        <w:t xml:space="preserve">                </w:t>
      </w:r>
      <w:r>
        <w:rPr>
          <w:b/>
          <w:bCs/>
        </w:rPr>
        <w:t>№</w:t>
      </w:r>
      <w:r>
        <w:rPr>
          <w:bCs/>
        </w:rPr>
        <w:t xml:space="preserve"> </w:t>
      </w:r>
      <w:r>
        <w:rPr>
          <w:b/>
          <w:bCs/>
          <w:u w:val="single"/>
        </w:rPr>
        <w:t>__457__</w:t>
      </w:r>
    </w:p>
    <w:p>
      <w:pPr>
        <w:pStyle w:val="Normal"/>
        <w:rPr>
          <w:bCs/>
          <w:color w:val="808080"/>
          <w:sz w:val="22"/>
          <w:szCs w:val="20"/>
        </w:rPr>
      </w:pPr>
      <w:r>
        <w:rPr>
          <w:bCs/>
          <w:color w:val="808080"/>
          <w:sz w:val="22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г.Кедровый</w:t>
      </w:r>
    </w:p>
    <w:p>
      <w:pPr>
        <w:pStyle w:val="Normal"/>
        <w:rPr>
          <w:b/>
          <w:b/>
          <w:bCs/>
          <w:color w:val="808080"/>
          <w:sz w:val="22"/>
          <w:szCs w:val="20"/>
        </w:rPr>
      </w:pPr>
      <w:r>
        <w:rPr>
          <w:b/>
          <w:bCs/>
          <w:color w:val="808080"/>
          <w:sz w:val="22"/>
          <w:szCs w:val="20"/>
        </w:rPr>
      </w:r>
    </w:p>
    <w:p>
      <w:pPr>
        <w:pStyle w:val="Normal"/>
        <w:rPr>
          <w:color w:val="808080"/>
          <w:sz w:val="22"/>
          <w:szCs w:val="20"/>
        </w:rPr>
      </w:pPr>
      <w:r>
        <w:rPr>
          <w:color w:val="808080"/>
          <w:sz w:val="22"/>
          <w:szCs w:val="20"/>
        </w:rPr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конкурсе «Человек года – 2005» в муниципальном образовании «Пудинское»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Cs/>
        </w:rPr>
        <w:t>В соответствии с распоряжением Главы Администрации (Губернатора) Томской области от 13.07.2005 № 406-р, в целях повышения престижа общественно значимых профессий, а также выявления и поощрения талантливых людей, внесших существенный вклад в развитие муниципального образования «Пудинское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/>
        <w:t>1. Провести в 2005 году конкурс «Человек года – 2005».</w:t>
      </w:r>
    </w:p>
    <w:p>
      <w:pPr>
        <w:pStyle w:val="Normal"/>
        <w:ind w:firstLine="720"/>
        <w:jc w:val="both"/>
        <w:rPr/>
      </w:pPr>
      <w:r>
        <w:rPr/>
        <w:t>2. Утвердить Положение о конкурсе «Человек года – 2005» согласно приложению № 1.</w:t>
      </w:r>
    </w:p>
    <w:p>
      <w:pPr>
        <w:pStyle w:val="TextBodyIndent"/>
        <w:rPr/>
      </w:pPr>
      <w:r>
        <w:rPr/>
        <w:t>3. Утвердить состав организационного комитета по подготовке и проведению в 2005 году конкурса «Человек года – 2005» согласно приложению № 2.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bCs/>
        </w:rPr>
        <w:t>Руководителю отдела образования Назаровой Н.Н., руководителю отдела по молодежной политике, культуре, ФК и спорту Администрации Ждановой С.М., Главному врачу Медсанчасти г.Кедрового Жаржевской Г.А., начальнику отдела экономики Администрации Высоцкому М.Н. создать до 20 октября 2005 года экспертные комиссии для проведения первого этапа конкурс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.Редактору газеты «В краю Кедровом» Василевской Т.Я. опубликовать настоящее распоряжение и итоги конкурса в средствах массовой информац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И.о. Главы</w:t>
        <w:tab/>
        <w:tab/>
        <w:tab/>
        <w:tab/>
        <w:tab/>
        <w:tab/>
        <w:tab/>
        <w:tab/>
        <w:tab/>
        <w:tab/>
        <w:t>Т.Г. Абакум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Приложение  № 1 </w:t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>к распоряжению Главы</w:t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ab/>
      </w:r>
      <w:r>
        <w:rPr/>
        <w:t>Администрации МО «Пудинское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</w:t>
      </w:r>
      <w:r>
        <w:rPr/>
        <w:tab/>
        <w:t xml:space="preserve">от  ____________ 2005г.  № </w:t>
        <w:softHyphen/>
        <w:softHyphen/>
        <w:softHyphen/>
        <w:softHyphen/>
        <w:t>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ind w:firstLine="708"/>
        <w:rPr/>
      </w:pPr>
      <w:r>
        <w:rPr/>
        <w:t>1.Настоящее Положение определяет порядок, условия проведения и подведения итогов конкурса «Человек года – 2005» в муниципальном образовании «Пудинское» (далее – Конкурс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Общее руководство проведением конкурса осуществляет организационный комитет по проведению Конкурса (далее – организационный комитет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.В Конкурсе участвуют лица, постоянно проживающие на территории муниципального образования «Пудинское» и занятые по основному месту работы в организациях, распложенных на территории муниципального образования «Пудинское», независимо от их организационно-правовых форм и форм собственност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4.Выдвижение претендентов на Конкурс осуществляется советами образовательных учреждений, коллективами организаций, общественными объединениями. Допускается самовыдвижени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5.Заявки на участие в Конкурсе по каждому претенденту направляются в организационный комитет. Заявка должна состоять из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а)сведений о претенденте (фамилия, имя, отчество; число, месяц и год рождения; место работы с указанием адреса организации и занимаемой должности; адрес места жительства; домашний и служебный телефоны; серия и номер паспорта, когда и кем выдан; индивидуальный номер налогоплательщика (ИНН); номер страхового свидетельства государственного пенсионного страхования), заверенных руководителем организаций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б)справки-характеристики достижений претендента, подписанной руководителем организации по основному месту работы претендента (руководителем общественного объединения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6.Конкурс проводится по следующим номинациям: учитель года; врач года; медицинская сестра года; работник культуры и искусства года; спортсмен года; предприниматель года, участковый год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7.В каждой номинации определяется победитель и два финалис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7.1.Победитель Конкурса награждается дипломом и денежной премией в размере 5 тыс. рублей, с присвоением звания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)«Учитель года – 2005» - педагогическому работнику общеобразовательной школы за достижения в подготовке учащихся, высокую степень владения техникой и методикой урока, а также за внедрение новых педагогических приемов в передаче знаний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)«Врач года – 2005» - врачу за достигнутые успехи в области здравоохранения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)«Медицинская сестра года – 2005» - медицинской сестре за профессионализм, высокое качество и культуру медицинского обслуживания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4)«Работник культуры и искусства года – 2005» - работнику отрасли за выдающиеся достижения в области культуры, исполнительском искусстве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5)«Спортсмен года – 2005» - спортсмену за выдающиеся достижения в спорте на муниципальном и областном уровне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6)«Предприниматель года – 2005» – предпринимателю или руководителю малого предприятия, обеспечившему достижение высоких экономических показателей в производстве новых товаров и услуг на основе инновационных технологий, а также высокий уровень оплаты труда и социальных гарантий работникам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7)«Участковый года – 2005» - участковому уполномоченному милиции за высокие результаты в обеспечении безопасности граждан, охране общественного порядка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.2. Финалисты каждой из номинаций награждаются дипломом и денежной премией в размере:</w:t>
      </w:r>
    </w:p>
    <w:p>
      <w:pPr>
        <w:pStyle w:val="Normal"/>
        <w:jc w:val="both"/>
        <w:rPr>
          <w:bCs/>
        </w:rPr>
      </w:pPr>
      <w:r>
        <w:rPr>
          <w:bCs/>
        </w:rPr>
        <w:t>1 место – 3 тыс. рублей;</w:t>
      </w:r>
    </w:p>
    <w:p>
      <w:pPr>
        <w:pStyle w:val="Normal"/>
        <w:jc w:val="both"/>
        <w:rPr>
          <w:bCs/>
        </w:rPr>
      </w:pPr>
      <w:r>
        <w:rPr>
          <w:bCs/>
        </w:rPr>
        <w:t>2 место – 2 тыс. рублей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8.Выдвижение претендентов на конкурс заканчивается </w:t>
      </w:r>
      <w:r>
        <w:rPr>
          <w:b/>
        </w:rPr>
        <w:t>25 октября 2005 год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9.Все поступившие заявки группируются по номинациям и направляются для рассмотрения. Рассмотрение заявок с подведением итогов осуществляется в два этапа.</w:t>
      </w:r>
    </w:p>
    <w:p>
      <w:pPr>
        <w:pStyle w:val="3"/>
        <w:rPr>
          <w:bCs/>
        </w:rPr>
      </w:pPr>
      <w:r>
        <w:rPr>
          <w:bCs/>
        </w:rPr>
        <w:tab/>
        <w:t>10.На первом этапе Конкурса заявки по каждой номинации рассматриваются экспертными комиссиями, создаваемыми структурными подразделениями Администрации муниципального образования «Пудинское», с обязательным привлечением наиболее авторитетных и квалифицированных специалистов данной отрасли:</w:t>
      </w:r>
    </w:p>
    <w:p>
      <w:pPr>
        <w:pStyle w:val="21"/>
        <w:rPr/>
      </w:pPr>
      <w:r>
        <w:rPr/>
        <w:t>1)по номинации «Учитель года – 2005» – экспертной комиссией отдела образования Администрации муниципального образования «Пудинское»;</w:t>
      </w:r>
    </w:p>
    <w:p>
      <w:pPr>
        <w:pStyle w:val="21"/>
        <w:rPr/>
      </w:pPr>
      <w:r>
        <w:rPr>
          <w:bCs w:val="false"/>
        </w:rPr>
        <w:t>2)</w:t>
      </w:r>
      <w:r>
        <w:rPr/>
        <w:t>по номинации «</w:t>
      </w:r>
      <w:r>
        <w:rPr>
          <w:bCs w:val="false"/>
        </w:rPr>
        <w:t>Врач</w:t>
      </w:r>
      <w:r>
        <w:rPr/>
        <w:t xml:space="preserve"> года – 2005» и </w:t>
      </w:r>
      <w:r>
        <w:rPr>
          <w:bCs w:val="false"/>
        </w:rPr>
        <w:t xml:space="preserve">«Медицинская сестра года – 2005» </w:t>
      </w:r>
      <w:r>
        <w:rPr/>
        <w:t>– экспертной комиссией МУЗ Медсанчасти г.Кедрового;</w:t>
      </w:r>
    </w:p>
    <w:p>
      <w:pPr>
        <w:pStyle w:val="21"/>
        <w:rPr/>
      </w:pPr>
      <w:r>
        <w:rPr/>
        <w:t xml:space="preserve">3)по номинации </w:t>
      </w:r>
      <w:r>
        <w:rPr>
          <w:bCs w:val="false"/>
        </w:rPr>
        <w:t xml:space="preserve">«Работник культуры и искусства года – 2005» и «Спортсмен года – 2005» </w:t>
      </w:r>
      <w:r>
        <w:rPr/>
        <w:t xml:space="preserve">– экспертной комиссией отдела </w:t>
      </w:r>
      <w:r>
        <w:rPr>
          <w:bCs w:val="false"/>
        </w:rPr>
        <w:t xml:space="preserve">по молодежной политике, культуре, ФК и спорту Администрации </w:t>
      </w:r>
      <w:r>
        <w:rPr/>
        <w:t>муниципального образования «Пудинское»;</w:t>
      </w:r>
    </w:p>
    <w:p>
      <w:pPr>
        <w:pStyle w:val="21"/>
        <w:rPr/>
      </w:pPr>
      <w:r>
        <w:rPr/>
        <w:t xml:space="preserve">4)по номинации </w:t>
      </w:r>
      <w:r>
        <w:rPr>
          <w:bCs w:val="false"/>
        </w:rPr>
        <w:t xml:space="preserve">«Предприниматель года – 2005» - </w:t>
      </w:r>
      <w:r>
        <w:rPr/>
        <w:t xml:space="preserve">экспертной комиссией отдела экономики </w:t>
      </w:r>
      <w:r>
        <w:rPr>
          <w:bCs w:val="false"/>
        </w:rPr>
        <w:t xml:space="preserve">Администрации </w:t>
      </w:r>
      <w:r>
        <w:rPr/>
        <w:t>муниципального образования «Пудинское»;</w:t>
      </w:r>
    </w:p>
    <w:p>
      <w:pPr>
        <w:pStyle w:val="Normal"/>
        <w:ind w:firstLine="705"/>
        <w:jc w:val="both"/>
        <w:rPr/>
      </w:pPr>
      <w:r>
        <w:rPr/>
        <w:t xml:space="preserve">5)по номинации </w:t>
      </w:r>
      <w:r>
        <w:rPr>
          <w:bCs/>
        </w:rPr>
        <w:t xml:space="preserve">«Участковый года – 2005» - </w:t>
      </w:r>
      <w:r>
        <w:rPr/>
        <w:t>экспертной комиссией ГОВД г.Кедрового</w:t>
      </w:r>
      <w:r>
        <w:rPr>
          <w:bCs/>
        </w:rPr>
        <w:t>.</w:t>
      </w:r>
    </w:p>
    <w:p>
      <w:pPr>
        <w:pStyle w:val="21"/>
        <w:rPr/>
      </w:pPr>
      <w:r>
        <w:rPr/>
        <w:t xml:space="preserve">11.По результатам первого этапа Конкурса определяются финалисты, по три кандидатуры в каждой номинации. Решения экспертных комиссий о финалистах принимаются </w:t>
      </w:r>
      <w:r>
        <w:rPr>
          <w:b/>
          <w:bCs w:val="false"/>
        </w:rPr>
        <w:t>до 1 ноября 2005 года.</w:t>
      </w:r>
    </w:p>
    <w:p>
      <w:pPr>
        <w:pStyle w:val="21"/>
        <w:rPr/>
      </w:pPr>
      <w:r>
        <w:rPr/>
        <w:t xml:space="preserve">12.На втором этапе Конкурса организационный комитет тайным голосованием из числа финалистов в каждой номинации определяет победителя конкурса «Человек года – 2005». Решение о победителях Конкурса организационным комитетом принимается </w:t>
      </w:r>
      <w:r>
        <w:rPr>
          <w:b/>
          <w:bCs w:val="false"/>
        </w:rPr>
        <w:t>до 15 ноября 2005 года</w:t>
      </w:r>
      <w:r>
        <w:rPr/>
        <w:t>.</w:t>
      </w:r>
    </w:p>
    <w:p>
      <w:pPr>
        <w:pStyle w:val="21"/>
        <w:rPr/>
      </w:pPr>
      <w:r>
        <w:rPr/>
        <w:t>13.Образцы дипломов утверждаются организационным комитетом.</w:t>
      </w:r>
    </w:p>
    <w:p>
      <w:pPr>
        <w:pStyle w:val="21"/>
        <w:rPr/>
      </w:pPr>
      <w:r>
        <w:rPr/>
        <w:t>14.Вручение дипломов  «Человек года – 2005» и премий победителям и финалистам в номинации осуществляются на торжественной церемонии, организованной Администрацией муниципального образования «Пудинское»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/>
      </w:pPr>
      <w:r>
        <w:rPr/>
        <w:t>Управляющий делами</w:t>
        <w:tab/>
        <w:tab/>
        <w:tab/>
        <w:tab/>
        <w:tab/>
        <w:tab/>
        <w:tab/>
        <w:tab/>
        <w:t xml:space="preserve">        Т.Г.Абакумова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>Приложение  № 2</w:t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ab/>
        <w:t>к распоряжению Главы</w:t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ab/>
      </w:r>
      <w:r>
        <w:rPr/>
        <w:t>Администрации МО «Пудинское»</w:t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ab/>
        <w:t xml:space="preserve">от  ____________ 2005г.  № </w:t>
        <w:softHyphen/>
        <w:softHyphen/>
        <w:softHyphen/>
        <w:softHyphen/>
        <w:t xml:space="preserve">_____ </w:t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jc w:val="center"/>
        <w:rPr/>
      </w:pPr>
      <w:r>
        <w:rPr/>
        <w:t>СОСТАВ</w:t>
      </w:r>
    </w:p>
    <w:p>
      <w:pPr>
        <w:pStyle w:val="Normal"/>
        <w:tabs>
          <w:tab w:val="clear" w:pos="708"/>
          <w:tab w:val="left" w:pos="954" w:leader="none"/>
        </w:tabs>
        <w:jc w:val="center"/>
        <w:rPr/>
      </w:pPr>
      <w:r>
        <w:rPr/>
        <w:t>организационного комитета по подготовке и проведению конкурса</w:t>
      </w:r>
    </w:p>
    <w:p>
      <w:pPr>
        <w:pStyle w:val="Normal"/>
        <w:tabs>
          <w:tab w:val="clear" w:pos="708"/>
          <w:tab w:val="left" w:pos="954" w:leader="none"/>
        </w:tabs>
        <w:jc w:val="center"/>
        <w:rPr>
          <w:b/>
          <w:b/>
        </w:rPr>
      </w:pPr>
      <w:r>
        <w:rPr/>
        <w:t>«Человек года – 2005»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едседатель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убарев М.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лава администрации муниципального образования «Пудинское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аместитель председа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бакумова Т.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аместитель Главы - Управляющий дел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екретар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иронова Л.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лавный специалист по работе с Думой, контрольно-организационным вопрос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Члены комисси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валев С.Н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едседатель Думы муниципального образования «Пудинское» (по согласованию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ысоцкий М.Н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уководитель отдела эконом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Чебуренко О.М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епутат Думы муниципального образования «Пудинское» (по согласованию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тепанов Ю.Н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едседатель Совета ветера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ретьяков Л.Я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уководитель Администрации с. Пудино</w:t>
            </w:r>
          </w:p>
        </w:tc>
      </w:tr>
    </w:tbl>
    <w:p>
      <w:pPr>
        <w:pStyle w:val="Normal"/>
        <w:tabs>
          <w:tab w:val="clear" w:pos="708"/>
          <w:tab w:val="left" w:pos="9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>
          <w:bCs/>
        </w:rPr>
        <w:t>Управляющий делами</w:t>
        <w:tab/>
        <w:tab/>
        <w:tab/>
        <w:tab/>
        <w:tab/>
        <w:tab/>
        <w:tab/>
        <w:tab/>
        <w:t xml:space="preserve">Т.Г. Абакумов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7:23:00Z</dcterms:created>
  <dc:creator>zjy</dc:creator>
  <dc:description/>
  <cp:keywords/>
  <dc:language>en-US</dc:language>
  <cp:lastModifiedBy>Nazarov</cp:lastModifiedBy>
  <cp:lastPrinted>2005-10-12T16:37:00Z</cp:lastPrinted>
  <dcterms:modified xsi:type="dcterms:W3CDTF">2005-10-14T03:26:00Z</dcterms:modified>
  <cp:revision>35</cp:revision>
  <dc:subject/>
  <dc:title/>
</cp:coreProperties>
</file>